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ptember 2011- CDT Testing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tended Faculty Meeting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S Open Hous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Youwakim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Youwakim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Youwakim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ctober 2011- CDT Testing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Murray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Murray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Murr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usko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usko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 Students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usko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LaVign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LaVign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LaVign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</w:tr>
      <w:tr>
        <w:trPr>
          <w:trHeight w:val="1610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chaffer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glish – Cadde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Literatur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chaffer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glish – Cadde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Literatur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chaffer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glish – Cadde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Literatur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ember 2011- CDT Assessment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chaffer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glish –Whitehead – 10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Literature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chaffer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glish – Whitehead - 10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Literature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</w:rPr>
              <w:t>English – Whitehead - 10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Literatur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Dates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usko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glish – Post  Study Island Benchmark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Susko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glish – Post  Study Island Benchmark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LaVign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English – Fahringer Study Island Benchmarks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LaVign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English – Fahringer Study Island Benchmarks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Murray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English – Cadden  Study Island Benchmark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Murray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English – Cadden  Study Island Benchmark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Youwakim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– Youwakim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 xml:space="preserve">24 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- Semmel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cember 2011- CDT Assessment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>CDT Science – Semmel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English – Whitehead – Study Island Benchmark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>CDT Science – Semmel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English – Whitehead Study Island Benchmark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Inservic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 Students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- Wismer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st – 9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Composi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- Wismer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st – 9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Composi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- Wismer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st – 9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Composi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- Bydlon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hringer – 9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Composi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– Bydlon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hringer – 9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Composi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– Bydlon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hringer – 9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Composi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DT Science -Reichelderfer 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dden – 9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Composi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– Reichelderfer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Cadden – 9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Composi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– Reichelderfer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Cadden – 9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</w:rPr>
              <w:t xml:space="preserve"> Grade CDT Composi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- Moor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- Moor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Science - Moor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pril 2012 - CDT Assessment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ing Period End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5 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</w:tr>
      <w:tr>
        <w:trPr>
          <w:trHeight w:val="1448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tended Faculty Meeting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</w:tr>
      <w:tr>
        <w:trPr>
          <w:trHeight w:val="1358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</w:tr>
      <w:tr>
        <w:trPr>
          <w:trHeight w:val="1997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CDT Literature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hitehead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CDT Literature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hitehead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5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CDT Literature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hitehead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6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Composition –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Post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Moore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7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Composition –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Post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Moore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</w:tr>
      <w:tr>
        <w:trPr>
          <w:trHeight w:val="2060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Composition –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Post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Moore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y 2012 - CDT Assessment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817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Youwakim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Bydlon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Composition -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Fahring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Youwakim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Bydlon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Composition -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Fahring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Youwakim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Bydlon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Composition -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Fahring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Murray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Semmel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Composition and Literature-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Cadden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</w:tr>
      <w:tr>
        <w:trPr>
          <w:trHeight w:val="1673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7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Murray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Semmel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Composition and Literature-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Cadden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8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Murray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Semmel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Composition and Literature-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Cadden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9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arly Dismissal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xtended Faculty Meeting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0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Schaff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Susko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 11am Prom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Brookside Country Club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</w:tr>
      <w:tr>
        <w:trPr>
          <w:trHeight w:val="1700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4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Schaff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Susko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 -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Reichelderf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5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Schaff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Susko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 -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Reichelderf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6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LaVigne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 -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Reichelderf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7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LaVigne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Murray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8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Math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LaVigne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Murray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</w:tr>
      <w:tr>
        <w:trPr>
          <w:trHeight w:val="1700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1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English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Post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Wism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Susko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2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English – S.I. Benchmarks –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Post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Wism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Susko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3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English – S.I. Benchmarks –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hitehead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DT Scienc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– Wism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4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English – S.I. Benchmarks –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hitehead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Youwakim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5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English – S.I.  Benchmarks –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adden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Youwakim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</w:tr>
      <w:tr>
        <w:trPr>
          <w:trHeight w:val="1700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8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chools Closed 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9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English – S.I. Benchmarks –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adden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LaVign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0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English – S.I. Benchmarks –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Fahring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LaVign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1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English – S.I. Benchmarks –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Fahringer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Schaffer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(June)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ath – S.I. Benchmarks -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Schaffer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orient="landscape" w:w="15840" w:h="12240"/>
      <w:pgMar w:left="864" w:right="864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 calendar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5:22:00Z</dcterms:created>
  <dc:creator>rittersl</dc:creator>
  <dc:description/>
  <cp:keywords/>
  <dc:language>en-US</dc:language>
  <cp:lastModifiedBy>Authorized User</cp:lastModifiedBy>
  <cp:lastPrinted>2012-01-04T16:32:00Z</cp:lastPrinted>
  <dcterms:modified xsi:type="dcterms:W3CDTF">2012-01-06T20:48:00Z</dcterms:modified>
  <cp:revision>9</cp:revision>
  <dc:subject/>
  <dc:title>January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19861033</vt:lpwstr>
  </property>
</Properties>
</file>